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615-23-72324</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Ammunition</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The Department of Corrections</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 xml:space="preserve">Part One, Submission Form Due Date and Time: </w:t>
        <w:br/>
        <w:t>September 2, 2022 @ 3:00 PM ET</w:t>
      </w:r>
    </w:p>
    <w:p>
      <w:pPr>
        <w:pStyle w:val="NoSpacing"/>
        <w:jc w:val="center"/>
        <w:rPr/>
      </w:pPr>
      <w:r>
        <w:rPr>
          <w:rFonts w:cs="Calibri Light" w:ascii="Calibri Light" w:hAnsi="Calibri Light"/>
          <w:b/>
          <w:sz w:val="26"/>
          <w:szCs w:val="26"/>
        </w:rPr>
        <w:t>Part Two, Submission via Flash Drive Due Date and Time:</w:t>
      </w:r>
    </w:p>
    <w:p>
      <w:pPr>
        <w:pStyle w:val="NoSpacing"/>
        <w:jc w:val="center"/>
        <w:rPr>
          <w:rFonts w:ascii="Calibri Light" w:hAnsi="Calibri Light" w:cs="Calibri Light"/>
          <w:b/>
          <w:b/>
          <w:color w:val="FF0000"/>
          <w:sz w:val="26"/>
          <w:szCs w:val="26"/>
        </w:rPr>
      </w:pPr>
      <w:r>
        <w:rPr>
          <w:rFonts w:cs="Calibri Light" w:ascii="Calibri Light" w:hAnsi="Calibri Light"/>
          <w:b/>
          <w:color w:val="FF0000"/>
          <w:sz w:val="26"/>
          <w:szCs w:val="26"/>
        </w:rPr>
        <w:t>September 8, 2022 @ 3:00 PM ET</w:t>
      </w:r>
    </w:p>
    <w:p>
      <w:pPr>
        <w:pStyle w:val="NoSpacing"/>
        <w:rPr>
          <w:rFonts w:ascii="Calibri Light" w:hAnsi="Calibri Light" w:cs="Calibri Light"/>
          <w:b/>
          <w:b/>
          <w:color w:val="FF0000"/>
          <w:sz w:val="26"/>
          <w:szCs w:val="20"/>
        </w:rPr>
      </w:pPr>
      <w:r>
        <w:rPr>
          <w:rFonts w:cs="Calibri Light" w:ascii="Calibri Light" w:hAnsi="Calibri Light"/>
          <w:b/>
          <w:color w:val="FF0000"/>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U.S. Uniform &amp; Supply</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0000013976</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Jason Caulk / Director of Sale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Store: 317-822-8166, Cell: 317-694-9457 / jason@ususupply.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1443971441"/>
                                  <w:bookmarkStart w:id="3" w:name="__Fieldmark__0_1443971441"/>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1443971441"/>
                                  <w:bookmarkStart w:id="5" w:name="__Fieldmark__1_1443971441"/>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1443971441"/>
                            <w:bookmarkStart w:id="7" w:name="__Fieldmark__0_1443971441"/>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1443971441"/>
                            <w:bookmarkStart w:id="9" w:name="__Fieldmark__1_1443971441"/>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1443971441"/>
            <w:bookmarkStart w:id="11" w:name="__Fieldmark__2_1443971441"/>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1443971441"/>
            <w:bookmarkStart w:id="13" w:name="__Fieldmark__3_1443971441"/>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1443971441"/>
            <w:bookmarkStart w:id="15" w:name="__Fieldmark__4_1443971441"/>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Attestation Form (Bid Information Cover Sheet) </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5_1443971441"/>
            <w:bookmarkStart w:id="17" w:name="__Fieldmark__5_1443971441"/>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Executive Summary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1443971441"/>
            <w:bookmarkStart w:id="19" w:name="__Fieldmark__6_1443971441"/>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1443971441"/>
            <w:bookmarkStart w:id="21" w:name="__Fieldmark__7_1443971441"/>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1443971441"/>
            <w:bookmarkStart w:id="23" w:name="__Fieldmark__8_1443971441"/>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1443971441"/>
            <w:bookmarkStart w:id="25" w:name="__Fieldmark__9_1443971441"/>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1443971441"/>
            <w:bookmarkStart w:id="27" w:name="__Fieldmark__10_1443971441"/>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szCs w:val="24"/>
        </w:rPr>
      </w:pPr>
      <w:r>
        <w:rPr>
          <w:rFonts w:cs="Calibri Light" w:ascii="Calibri Light" w:hAnsi="Calibri Light"/>
        </w:rPr>
        <w:t xml:space="preserve">The purpose of this negotiated bid is to select a vendor to provide Ammunition.  Bid response should include pricing for the purchase of the items aforementioned.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0,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7, 2022 by 3: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highlight w:val="yellow"/>
              </w:rPr>
            </w:pPr>
            <w:r>
              <w:rPr>
                <w:rFonts w:cs="Calibri Light" w:ascii="Calibri Light" w:hAnsi="Calibri Light"/>
                <w:color w:val="FF0000"/>
              </w:rPr>
              <w:t>August 19,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2,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8,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of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July 27, 2022</w:t>
      </w:r>
      <w:r>
        <w:rPr>
          <w:rFonts w:cs="Calibri Light" w:ascii="Calibri Light" w:hAnsi="Calibri Light"/>
        </w:rPr>
        <w:t xml:space="preserve">.  Questions should be emailed to </w:t>
      </w:r>
      <w:hyperlink r:id="rId2">
        <w:r>
          <w:rPr>
            <w:rStyle w:val="InternetLink"/>
            <w:rFonts w:cs="Calibri Light" w:ascii="Calibri Light" w:hAnsi="Calibri Light"/>
          </w:rPr>
          <w:t>BaaRFP@idoa.IN.gov</w:t>
        </w:r>
      </w:hyperlink>
      <w:r>
        <w:rPr>
          <w:rFonts w:cs="Calibri Light" w:ascii="Calibri Light" w:hAnsi="Calibri Light"/>
        </w:rPr>
        <w:t xml:space="preserve"> using the Microsoft Excel sheet labeled “615-23-72324 Q&amp;A Template.”  The State will upload responses to questions received by </w:t>
      </w:r>
      <w:r>
        <w:rPr>
          <w:rFonts w:cs="Calibri Light" w:ascii="Calibri Light" w:hAnsi="Calibri Light"/>
          <w:b/>
        </w:rPr>
        <w:t xml:space="preserve">EOD on </w:t>
      </w:r>
      <w:r>
        <w:rPr>
          <w:rFonts w:cs="Calibri Light" w:ascii="Calibri Light" w:hAnsi="Calibri Light"/>
          <w:b/>
          <w:color w:val="FF0000"/>
        </w:rPr>
        <w:t>August 19, 2022</w:t>
      </w:r>
      <w:r>
        <w:rPr>
          <w:rFonts w:cs="Calibri Light" w:ascii="Calibri Light" w:hAnsi="Calibri Light"/>
        </w:rPr>
        <w:t xml:space="preserve"> to the solicitation webpage for BID # 615-23-72324  </w:t>
      </w:r>
      <w:hyperlink r:id="rId3">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Pricing must be all inclusive, which includes all shipping, freight, delivery, or destination fees.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bookmarkStart w:id="28" w:name="_Hlk113370150"/>
      <w:bookmarkEnd w:id="28"/>
      <w:r>
        <w:rPr>
          <w:rFonts w:cs="Calibri Light" w:ascii="Calibri Light" w:hAnsi="Calibri Light"/>
          <w:b/>
        </w:rPr>
        <w:t>U.S. Manufactured Preference</w:t>
        <w:br/>
      </w:r>
      <w:bookmarkStart w:id="29"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9"/>
    </w:p>
    <w:p>
      <w:pPr>
        <w:pStyle w:val="Normal"/>
        <w:rPr>
          <w:rFonts w:ascii="Calibri Light" w:hAnsi="Calibri Light" w:cs="Calibri Light"/>
          <w:b/>
          <w:b/>
        </w:rPr>
      </w:pPr>
      <w:bookmarkStart w:id="30" w:name="_Hlk113370150"/>
      <w:bookmarkEnd w:id="30"/>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4">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31" w:name="_Hlk78291711"/>
      <w:bookmarkEnd w:id="31"/>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5">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6">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one-time purchase.</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2"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2"/>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aRFP@idoa.IN.gov?subject=BID ASA-22-69636 QA Questions" TargetMode="External"/><Relationship Id="rId3" Type="http://schemas.openxmlformats.org/officeDocument/2006/relationships/hyperlink" Target="https://www.in.gov/idoa/procurement/current-business-opportunities/" TargetMode="External"/><Relationship Id="rId4" Type="http://schemas.openxmlformats.org/officeDocument/2006/relationships/hyperlink" Target="../in/www.in.gov/idoa/procurement/supplier-resource-center/requirements-to-do-business-with-the-state/bidder-profile-registration/%20" TargetMode="External"/><Relationship Id="rId5" Type="http://schemas.openxmlformats.org/officeDocument/2006/relationships/hyperlink" Target="https://www.in.gov/idoa/2467.htm" TargetMode="External"/><Relationship Id="rId6" Type="http://schemas.openxmlformats.org/officeDocument/2006/relationships/hyperlink" Target="https://www.in.gov/idoa/2467.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9:29:00Z</dcterms:created>
  <dc:creator>Chittenden, Abigail</dc:creator>
  <dc:description/>
  <cp:keywords/>
  <dc:language>en-US</dc:language>
  <cp:lastModifiedBy>Jason Caulk</cp:lastModifiedBy>
  <cp:lastPrinted>2015-02-04T11:24:00Z</cp:lastPrinted>
  <dcterms:modified xsi:type="dcterms:W3CDTF">2022-09-07T11:47:00Z</dcterms:modified>
  <cp:revision>3</cp:revision>
  <dc:subject/>
  <dc:title/>
</cp:coreProperties>
</file>